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before="0" w:after="200"/>
        <w:ind w:left="5245" w:hanging="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Утверждено решением </w:t>
      </w:r>
    </w:p>
    <w:p>
      <w:pPr>
        <w:pStyle w:val="Normal"/>
        <w:spacing w:before="0" w:after="200"/>
        <w:ind w:left="5245" w:hanging="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Совета депутатов </w:t>
      </w:r>
    </w:p>
    <w:p>
      <w:pPr>
        <w:pStyle w:val="Normal"/>
        <w:spacing w:before="0" w:after="200"/>
        <w:ind w:left="5245" w:hanging="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овобурановского сельсовета</w:t>
      </w:r>
    </w:p>
    <w:p>
      <w:pPr>
        <w:pStyle w:val="Normal"/>
        <w:spacing w:before="0" w:after="200"/>
        <w:ind w:left="5245" w:hanging="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от ____________ № __________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ТЕПЛОСНАБЖЕНИЯ</w:t>
      </w:r>
    </w:p>
    <w:p>
      <w:pPr>
        <w:pStyle w:val="Normal"/>
        <w:jc w:val="center"/>
        <w:rPr/>
      </w:pPr>
      <w:r>
        <w:rPr/>
        <w:t>СЕЛА НОВОБУРАНОВО</w:t>
      </w:r>
    </w:p>
    <w:p>
      <w:pPr>
        <w:pStyle w:val="Normal"/>
        <w:jc w:val="center"/>
        <w:rPr/>
      </w:pPr>
      <w:r>
        <w:rPr/>
        <w:t>УСТЬ-КАЛМАНСКОГО РАЙОНА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о Новобураново, 2016 год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Состав схемы теплоснабжения села Новобураново на период до 2026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работанная схема теплоснабжения села Новобураново включает в себя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Общие положе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Цели и задачи разработки схемы теплоснабже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Общая характеристика сел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4.Пояснительная запис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5.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ъемы потребления тепловой энергии сел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Предложения реконструкции и технического перевооружения источников  теплоснабже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7.Перспективы потребления ресурсов в сфере теплопотребления в административных границах поселения.</w:t>
      </w:r>
    </w:p>
    <w:p>
      <w:pPr>
        <w:pStyle w:val="Default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jc w:val="center"/>
        <w:rPr/>
      </w:pPr>
      <w:r>
        <w:rPr/>
        <w:t>1. Общие положения.</w:t>
      </w:r>
    </w:p>
    <w:p>
      <w:pPr>
        <w:pStyle w:val="Default"/>
        <w:ind w:firstLine="708"/>
        <w:rPr/>
      </w:pPr>
      <w:r>
        <w:rPr/>
        <w:t xml:space="preserve">Схема теплоснабжения села Новобураново на период с 2016 по 2026 год выполнена во исполнение требований Федерального Закона № 190-ФЗ «О теплоснабжении» от 27 июля 2010 года, устанавливающего статус схемы теплоснабжения как документа, содержащего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 </w:t>
      </w:r>
    </w:p>
    <w:p>
      <w:pPr>
        <w:pStyle w:val="Default"/>
        <w:ind w:firstLine="708"/>
        <w:rPr/>
      </w:pPr>
      <w:r>
        <w:rPr/>
        <w:t xml:space="preserve">Схема теплоснабжения села Новобураново разработана  на период 10 лет с расчетным сроком до 2026 года. </w:t>
      </w:r>
    </w:p>
    <w:p>
      <w:pPr>
        <w:pStyle w:val="Default"/>
        <w:rPr/>
      </w:pPr>
      <w:r>
        <w:rPr/>
        <w:t xml:space="preserve">Работа выполнена с учетом требований: </w:t>
      </w:r>
    </w:p>
    <w:p>
      <w:pPr>
        <w:pStyle w:val="Default"/>
        <w:spacing w:before="0" w:after="139"/>
        <w:rPr/>
      </w:pPr>
      <w:r>
        <w:rPr/>
        <w:t></w:t>
      </w:r>
      <w:r>
        <w:rPr>
          <w:rFonts w:eastAsia="Times New Roman;Times New Roman"/>
        </w:rPr>
        <w:t xml:space="preserve"> </w:t>
      </w:r>
      <w:r>
        <w:rPr/>
        <w:t xml:space="preserve">Федерального закона от 27 июля 2010 года N 190-ФЗ «О теплоснабжении»; </w:t>
      </w:r>
    </w:p>
    <w:p>
      <w:pPr>
        <w:pStyle w:val="Default"/>
        <w:spacing w:before="0" w:after="139"/>
        <w:rPr/>
      </w:pPr>
      <w:r>
        <w:rPr/>
        <w:t></w:t>
      </w:r>
      <w:r>
        <w:rPr>
          <w:rFonts w:eastAsia="Times New Roman;Times New Roman"/>
        </w:rPr>
        <w:t xml:space="preserve"> </w:t>
      </w:r>
      <w:r>
        <w:rPr/>
        <w:t xml:space="preserve">Федерального закона от 23 ноября 2009 года N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Default"/>
        <w:rPr/>
      </w:pPr>
      <w:r>
        <w:rPr/>
        <w:t></w:t>
      </w:r>
      <w:r>
        <w:rPr>
          <w:rFonts w:eastAsia="Times New Roman;Times New Roman"/>
        </w:rPr>
        <w:t xml:space="preserve"> </w:t>
      </w:r>
      <w:r>
        <w:rPr/>
        <w:t xml:space="preserve">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;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а основе исходных данных и материалов, полученных от администрации села Новобураново и теплоснабжающей организации ООО «Новобурановское ЖКХ»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. Цели и задачи разработки схемы теплоснабжения села Новобураново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</w:rPr>
        <w:t>Основными задачами при разработке схемы теплоснабжения села на период до 2026 г. являются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1.Обследование системы теплоснабжения и анализ существующей ситуации в теплоснабжении сел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2.Выбор оптимального варианта развития теплоснабжения и основные рекомендации по развитию системы теплоснабжения села до 2026 год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 Общая характеристика сельского поселе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</w:rPr>
        <w:t>Село Новобураново находится на территории Предалтайской возвышенной наклонной равнины в южной части Усть-Калманского муниципального района. Численность населения 1013 человек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лимат района резко-континентальный с высоким атмосферным давлением зимой и пониженным летом. Континентально-умеренные воздушные массы из Центральной Азии и континентально-арктические с севера обуславливают большую изменчивость метеоусловий, приводят к значительным суточным и годовым колебаниям температуры. Зима суровая и продолжительная (до 5-6 месяцев) с многочисленными метелями, лето короткое и жаркое с редкими ливневыми дождями. Средняя температура самого холодного месяца – января составляет 14,5 °С, самого жаркого – июля 19,7 °С. Амплитуда колебания температур составляет 34,2 °С. Переход от минусовой температуры к плюсовой и обратно происходит в марте-апреле и октябре-ноябре. Среднегодовые температуры изменяются от -1,5 °С до 2,3 °С. Безморозный период составляет 120-130 дней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щая площадь отапливаемых теплоснабжающей организацией помещений составляет 1,691  тыс.м</w:t>
      </w:r>
      <w:r>
        <w:rPr>
          <w:rFonts w:cs="Times New Roman;Times New Roman" w:ascii="Times New Roman;Times New Roman" w:hAnsi="Times New Roman;Times New Roman"/>
          <w:vertAlign w:val="superscript"/>
        </w:rPr>
        <w:t>2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щая площадь школы – 1880 м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трализованным теплоснабжением обеспечены 4 объекта соцбыта (2 магазина, отделение почтовой связи «Почта России», отделение ОАО Сбербанка России). В одном двухквартирном доме 1-этажной застройки и в двух домах 2-этажной застройки (по 16 квартир в каждом) также имеется централизованное теплоснабжение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 автономном отоплении на территории административных границ находится сельская школа. 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 Пояснительная записка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трализованное снабжение потребителей теплом осуществляется котельной на угле, производящей и подающей горячую воду в систему отопления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нтральной котельной установлен один котел марки Квр – 0,2.Общая длина теплотрассы составляет – 161м; диаметр труб – 108 мм; год прокладки – 1989 г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Ресурсоснабжающей организацией в сфере централизованного теплоснабжения  является ООО «Новобурановское ЖКХ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чета отпуска тепла у потребителей тепловой энергии на нужды отопления не осуществляется. Регулирование отпуска тепла ведется в соответствии с температурным графиком и осуществляется непосредственно в котельной.</w:t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е оборудование в котельной ООО «Новобурановское ЖКХ» находится в плохом состоянии. Оборудование часто выходит из строя. Котельная требует ремонта с заменой котла и приобретением второго запасного котла. Все ремонтные работы производятся организацией за счет средств собственников квартир, помещений.</w:t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лата за потребление тепла населением и сторонними потребителями осуществляется по рассчитанным поставщиком тепловых услуг и утвержденным общим собранием жильцов тарифом. </w:t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бъемы потребления тепловой энергии села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требление тепловой энергии (мощности) и теплоносителя объектами, расположенными в с.Новобураново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01"/>
        <w:gridCol w:w="1842"/>
        <w:gridCol w:w="2011"/>
      </w:tblGrid>
      <w:tr>
        <w:trPr>
          <w:trHeight w:val="557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требителе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апливаемая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ъемы  производства тепловой энергии,  Гка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10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firstLine="117"/>
              <w:jc w:val="both"/>
              <w:rPr/>
            </w:pPr>
            <w:r>
              <w:rPr/>
              <w:t>Жилые многоквартирн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 ч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69,9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597</w:t>
            </w:r>
          </w:p>
        </w:tc>
      </w:tr>
      <w:tr>
        <w:trPr>
          <w:trHeight w:val="10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0,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708</w:t>
            </w:r>
          </w:p>
        </w:tc>
      </w:tr>
      <w:tr>
        <w:trPr>
          <w:trHeight w:val="10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/>
              <w:t>Школа /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16</w:t>
            </w:r>
          </w:p>
        </w:tc>
      </w:tr>
      <w:tr>
        <w:trPr>
          <w:trHeight w:val="10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2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70,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,47</w:t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теплоснабжения школы используется котельная на угле с двумя установленными котлами марки Квр-0,25Н.  Протяженность теплотрассы составляет 40 метров. Теплотрасса проложена из полипропиленовых труб диаметром 63 мм. Год ввода котельной  в экусплуатацию и закладки теплотрассы 2013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Предложения реконструкции и технического перевооружения источников  теплоснаб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ношенность системы теплоснабжения уличной и внутридомовой  для обеспечения населения теплом составляет   70 %, что является причиной потери тепла в сетях и увеличивает расход угля, электроэнергии и воды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ое оборудование в котельной ООО «Новобурановское ЖКХ» находится в плохом состоянии. Оборудование часто выходит из строя. </w:t>
      </w:r>
      <w:r>
        <w:rPr>
          <w:sz w:val="24"/>
          <w:szCs w:val="24"/>
        </w:rPr>
        <w:t>В постоянной работе находится 1 котел. Для бесперебойной работы котельной требуется второй (резервный)котел, который будет запускаться при поломке основного кот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буется ремонт теплотрассы, замена внутриквартирной системы отопления на новую, либо полная очистка старых систем. Также замены требует и уличные трубы, а именно замена на трубы меньшего диаметр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стоянной работе находится 1 котел. Для бесперебойной работы котельной требуется второй (резервный)котел, который будет запускаться при поломке основного котл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нятие Инвестиционной программы позволит решить указанные проблемы, обеспечить потребителей качественными услугами теплоснабжения, разработать схему постепенной замены теплосистемы, осуществить замену ветхой системы  на новую,  более качествен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7.Перспективное потребление ресурсов в сфере теплопотребления в административных границах поселения.</w:t>
      </w:r>
    </w:p>
    <w:p>
      <w:pPr>
        <w:pStyle w:val="Normal"/>
        <w:ind w:firstLine="708"/>
        <w:rPr/>
      </w:pPr>
      <w:r>
        <w:rPr/>
        <w:t xml:space="preserve">С развитием растениеводства,  животноводства и промышленного производства в агро животноводческом комплексе ООО «Бурановское»  численность населения в селе ежегодно увеличивается, пустые квартиры постепенно заполняются его работниками. Семьи встают на очередь мест детям в детском саду, прибавляется численность детей в школе. </w:t>
      </w:r>
    </w:p>
    <w:p>
      <w:pPr>
        <w:pStyle w:val="Normal"/>
        <w:ind w:firstLine="708"/>
        <w:rPr/>
      </w:pPr>
      <w:r>
        <w:rPr/>
        <w:t>Жители села, пользующиеся коммунальными услугами по теплоснабжению, ежегодно отстаивают право на пользование данными услугами, просят не закрывать котельную. Есть желающие подключиться к централизованному теплоснабжению, поэтому перспективы развития инфраструктуры у села имею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9:00Z</dcterms:created>
  <dc:creator>User</dc:creator>
  <dc:description/>
  <cp:keywords/>
  <dc:language>en-US</dc:language>
  <cp:lastModifiedBy>User</cp:lastModifiedBy>
  <cp:lastPrinted>2016-04-25T10:50:00Z</cp:lastPrinted>
  <dcterms:modified xsi:type="dcterms:W3CDTF">2016-04-25T07:44:00Z</dcterms:modified>
  <cp:revision>16</cp:revision>
  <dc:subject/>
  <dc:title/>
</cp:coreProperties>
</file>